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before="280" w:after="28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bidi="ar"/>
        </w:rPr>
        <w:t>附件：</w:t>
      </w:r>
    </w:p>
    <w:p>
      <w:pPr>
        <w:pStyle w:val="Style14"/>
        <w:widowControl/>
        <w:shd w:fill="FFFFFF" w:val="clear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bidi="ar"/>
        </w:rPr>
        <w:t>珠江水利科学研究院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bidi="ar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val="en-US" w:eastAsia="zh-CN" w:bidi="ar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bidi="ar"/>
        </w:rPr>
        <w:t>年公开招聘面试名单</w:t>
      </w:r>
    </w:p>
    <w:tbl>
      <w:tblPr>
        <w:tblW w:w="78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2"/>
        <w:gridCol w:w="1170"/>
        <w:gridCol w:w="1125"/>
        <w:gridCol w:w="1008"/>
      </w:tblGrid>
      <w:tr>
        <w:trPr>
          <w:tblHeader w:val="true"/>
          <w:trHeight w:val="488" w:hRule="atLeast"/>
          <w:cantSplit w:val="true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招录岗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进入面试人员信息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blHeader w:val="true"/>
          <w:trHeight w:val="488" w:hRule="atLeast"/>
          <w:cantSplit w:val="true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魏乾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罗广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周  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徐观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梁  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朱政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唐榆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姬进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赵  燕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齐均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效文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杨  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王翠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李洪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王靖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杨一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黄卢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李  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查悉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少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  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谭启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晓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谢宇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黄  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胡小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琼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田  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杨  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胡豫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邓芍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郭淑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夏伟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  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泽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陈博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龙梓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胡晓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杨佳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李旭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史文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王亚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徐琛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吴光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开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陈  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黄桂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万  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丁少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赵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周润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谭钜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  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潘璀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姚士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沐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武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冼卓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冯房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王井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陈嘉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唐思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方浩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何李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何家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余梦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卞迎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周瑞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李  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俞  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伍健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冯思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张  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6:00Z</dcterms:created>
  <dc:creator>谢雁</dc:creator>
  <dc:description/>
  <dc:language>en-US</dc:language>
  <cp:lastModifiedBy>黄丽婷</cp:lastModifiedBy>
  <cp:lastPrinted>2020-05-25T15:51:00Z</cp:lastPrinted>
  <dcterms:modified xsi:type="dcterms:W3CDTF">2021-12-16T10:21:3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AA66A18714E7F91DEB77EC5743670</vt:lpwstr>
  </property>
  <property fmtid="{D5CDD505-2E9C-101B-9397-08002B2CF9AE}" pid="3" name="KSOProductBuildVer">
    <vt:lpwstr>2052-10.8.2.6666</vt:lpwstr>
  </property>
</Properties>
</file>